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>Solving Problems with Similar Triangles</w:t>
        <w:tab/>
        <w:tab/>
        <w:t>Lesson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M Page 221-223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4. State which triangles are similar?  Find the values of x and 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400300" cy="324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018"/>
        <w:gridCol w:w="3058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Y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U   giv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w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S    giv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X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T Sum of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X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T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W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67"/>
            </w:tblGrid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D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Z    giv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E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A    giv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C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B Sum of T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C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B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B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1406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F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K   giv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G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I    giv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H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J Sum of T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H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J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G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H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366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 In each figure, state which triangles are similar, then find the value of x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47950" cy="3028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A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D   Corresponding angl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B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E      Corresponding angl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C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C    Common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C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L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N   Alternate Interi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K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P    Alternater Interi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M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M  Opposite 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M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M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K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V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Z   Alternate Interi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W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Y    Alternate Interi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X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X    Opposite 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X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W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6"/>
              <w:gridCol w:w="1361"/>
            </w:tblGrid>
            <w:tr>
              <w:trPr/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den>
                          </m:f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E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D   Corresponding angl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B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C      Corresponding angl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/>
              <w:t xml:space="preserve">A =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A    Common 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A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1361"/>
            </w:tblGrid>
            <w:tr>
              <w:trPr/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 To find the distance PQ across a farm pond, Marty marks out points R and S so that RS is parallel to PQ.  By measuring, she finds that RS = 5.7 m, OP = 19.5 m, and OS = 4.2 m.  What is the distance PQ?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23495</wp:posOffset>
                </wp:positionV>
                <wp:extent cx="2980690" cy="2066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S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Q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R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O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refore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Q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O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Q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O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O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O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O</m:t>
                                        </m:r>
                                      </m:den>
                                    </m:f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O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O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9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istance of PQ is 26.46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2.7pt;mso-wrap-distance-left:9.05pt;mso-wrap-distance-right:9.05pt;mso-wrap-distance-top:0pt;mso-wrap-distance-bottom:0pt;margin-top: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P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S,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Q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R,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O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refore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O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O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Q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O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O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O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O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O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O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9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distance of PQ is 26.46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660650" cy="1842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419735</wp:posOffset>
                </wp:positionV>
                <wp:extent cx="911225" cy="1011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79.65pt;mso-wrap-distance-left:9.05pt;mso-wrap-distance-right:9.05pt;mso-wrap-distance-top:0pt;mso-wrap-distance-bottom:0pt;margin-top:33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 Two trees cast shadows as shown.  How tall is the evergreen tree?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0155</wp:posOffset>
                </wp:positionH>
                <wp:positionV relativeFrom="paragraph">
                  <wp:posOffset>55245</wp:posOffset>
                </wp:positionV>
                <wp:extent cx="911225" cy="1011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79.65pt;mso-wrap-distance-left:9.05pt;mso-wrap-distance-right:9.05pt;mso-wrap-distance-top:0pt;mso-wrap-distance-bottom:0pt;margin-top:4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336165" cy="144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0155</wp:posOffset>
                </wp:positionH>
                <wp:positionV relativeFrom="paragraph">
                  <wp:posOffset>1137285</wp:posOffset>
                </wp:positionV>
                <wp:extent cx="26377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vergreen tree is 22.4 m t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89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vergreen tree is 22.4 m t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PAGE 222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0. The shadow of a telephone relay tower is 32.0 m long on level ground.  At the same time, a boy 1.8 m tall casts a shadow 1.5 m long.  What is the height of the tower?</w:t>
      </w:r>
    </w:p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139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19773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height of the tower is 38.4 m.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1. Karen is 37.5 m from a church.  She finds that a pencil, 4.8 cm long, which is held with its base 60 mm from her eye, just blocks the church from her sight.  How high is the chur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1655</wp:posOffset>
                </wp:positionH>
                <wp:positionV relativeFrom="paragraph">
                  <wp:posOffset>382270</wp:posOffset>
                </wp:positionV>
                <wp:extent cx="5688330" cy="13620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height of the church is 300 m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07.25pt;mso-wrap-distance-left:9.05pt;mso-wrap-distance-right:9.05pt;mso-wrap-distance-top:0pt;mso-wrap-distance-bottom:0pt;margin-top:30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height of the church is 300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3031490" cy="1321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2. In each figure, state which triangles are similar?  Find the values of x and y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90700" cy="12954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255</wp:posOffset>
                </wp:positionH>
                <wp:positionV relativeFrom="paragraph">
                  <wp:posOffset>120015</wp:posOffset>
                </wp:positionV>
                <wp:extent cx="2294890" cy="1151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B corresponding ang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D corresponding ang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C common 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E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D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9.4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A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B corresponding ang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E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D corresponding ang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C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C common 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2555</wp:posOffset>
                </wp:positionH>
                <wp:positionV relativeFrom="paragraph">
                  <wp:posOffset>120015</wp:posOffset>
                </wp:positionV>
                <wp:extent cx="1153160" cy="469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37pt;mso-wrap-distance-left:9.05pt;mso-wrap-distance-right:9.05pt;mso-wrap-distance-top:0pt;mso-wrap-distance-bottom:0pt;margin-top:9.4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360" w:hanging="360"/>
        <w:rPr/>
      </w:pPr>
      <w:r>
        <w:rPr/>
        <w:t xml:space="preserve">14. To find the distance across a river, Elinka uses the sketch and the measurements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342900</wp:posOffset>
            </wp:positionV>
            <wp:extent cx="2162175" cy="138112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own below.  Find the distance across the river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1837690" cy="1380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A common 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B correspo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 xml:space="preserve"> C correspo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refor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A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A common 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B correspo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E =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/>
                        <w:t xml:space="preserve"> C correspo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refore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E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303655" cy="8362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den>
                                    </m:f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E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65.85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655</wp:posOffset>
                </wp:positionH>
                <wp:positionV relativeFrom="paragraph">
                  <wp:posOffset>18415</wp:posOffset>
                </wp:positionV>
                <wp:extent cx="1274445" cy="11874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52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5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93.5pt;mso-wrap-distance-left:9.05pt;mso-wrap-distance-right:9.05pt;mso-wrap-distance-top:0pt;mso-wrap-distance-bottom:0pt;margin-top:1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2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5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10795</wp:posOffset>
                </wp:positionV>
                <wp:extent cx="1609090" cy="6946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istance across the river is 32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distance across the river is 32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5. To calculate the height of a building, Rudolf uses the height of a pole and the length of the shadows cast by the pole and the building, as shown in the diagram.  How tall is the building?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655</wp:posOffset>
                </wp:positionH>
                <wp:positionV relativeFrom="paragraph">
                  <wp:posOffset>86995</wp:posOffset>
                </wp:positionV>
                <wp:extent cx="1123315" cy="101155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79.65pt;mso-wrap-distance-left:9.05pt;mso-wrap-distance-right:9.05pt;mso-wrap-distance-top:0pt;mso-wrap-distance-bottom:0pt;margin-top:6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3255</wp:posOffset>
                </wp:positionH>
                <wp:positionV relativeFrom="paragraph">
                  <wp:posOffset>86995</wp:posOffset>
                </wp:positionV>
                <wp:extent cx="1266190" cy="5803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uilding is 14 m t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building is 14 m t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830195" cy="14128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PAGE 223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7. a pole 3.8 m high casts a shadow that measures 1.3 m.  A nearby tree casts a shadow 7.8 m long.  Find the height of the tree.</w:t>
      </w:r>
    </w:p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35064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299085</wp:posOffset>
                      </wp:positionV>
                      <wp:extent cx="1266190" cy="58039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height of the tree is 22.8 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5.7pt;mso-wrap-distance-left:9.05pt;mso-wrap-distance-right:9.05pt;mso-wrap-distance-top:0pt;mso-wrap-distance-bottom:0pt;margin-top:23.55pt;mso-position-vertical-relative:text;margin-left: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height of the tree is 22.8 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9. To determine the height of a tree, Jerry places a 2 m rod 24 m from the tree.  He finds that he can align the top of the rod with top of the tree when he stands 1.9 m from the rod.  Jerry’s eyes are 1.6 m from the ground.  What is the height of the tre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926080" cy="93726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4445</wp:posOffset>
                      </wp:positionV>
                      <wp:extent cx="1609090" cy="5803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height of the tree is 7.45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0.3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height of the tree is 7.45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50:00Z</dcterms:created>
  <dc:creator>nbdoe</dc:creator>
  <dc:description/>
  <dc:language>en-US</dc:language>
  <cp:lastModifiedBy>ED18</cp:lastModifiedBy>
  <dcterms:modified xsi:type="dcterms:W3CDTF">2011-03-30T14:50:00Z</dcterms:modified>
  <cp:revision>2</cp:revision>
  <dc:subject/>
  <dc:title>Math 9</dc:title>
</cp:coreProperties>
</file>